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42"/>
        <w:gridCol w:w="1843"/>
      </w:tblGrid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b/>
                <w:sz w:val="24"/>
                <w:szCs w:val="24"/>
                <w:lang w:val="ky-KG"/>
              </w:rPr>
              <w:t>Вид, номер 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дата НП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конодательного,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Последние изменения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18" w:right="-5" w:hanging="36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Делопроизводство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bCs/>
                <w:sz w:val="24"/>
                <w:szCs w:val="24"/>
                <w:lang w:val="ky-KG"/>
              </w:rPr>
              <w:t xml:space="preserve">ПП КР № 120 от 3 марта 2020 года </w:t>
              <w:tab/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ky-KG"/>
              </w:rPr>
              <w:t>О Типовой инструкции по делопроизводству в Кыргызской Республике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Cs/>
                <w:sz w:val="24"/>
                <w:szCs w:val="24"/>
                <w:lang w:val="ky-KG"/>
              </w:rPr>
              <w:t xml:space="preserve">№ </w:t>
            </w:r>
            <w:r>
              <w:rPr>
                <w:bCs/>
                <w:sz w:val="24"/>
                <w:szCs w:val="24"/>
                <w:lang w:val="ky-KG"/>
              </w:rPr>
              <w:t>207 от 8 апреля 2022 года</w:t>
            </w:r>
          </w:p>
        </w:tc>
      </w:tr>
      <w:tr>
        <w:trPr>
          <w:trHeight w:val="4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bCs/>
                <w:sz w:val="24"/>
                <w:szCs w:val="24"/>
                <w:lang w:val="ky-KG"/>
              </w:rPr>
              <w:t xml:space="preserve">Закон КР № 67 от 4 мая 2007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ky-KG"/>
              </w:rPr>
              <w:t>О порядке рассмотрения обращен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Cs/>
                <w:sz w:val="24"/>
                <w:szCs w:val="24"/>
                <w:lang w:val="ky-KG"/>
              </w:rPr>
            </w:pPr>
            <w:r>
              <w:rPr>
                <w:bCs/>
                <w:sz w:val="24"/>
                <w:szCs w:val="24"/>
                <w:lang w:val="ky-KG"/>
              </w:rPr>
              <w:t>27 июля 2016 года № 151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18" w:right="-5" w:hanging="360"/>
              <w:rPr/>
            </w:pPr>
            <w:r>
              <w:rPr>
                <w:b/>
                <w:sz w:val="24"/>
                <w:szCs w:val="24"/>
                <w:lang w:val="ky-KG"/>
              </w:rPr>
              <w:t>Общие документы в области технического регулирования и оценки соответствия</w:t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Национальное законодательство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bookmarkStart w:id="0" w:name="_Hlk187602956"/>
            <w:bookmarkEnd w:id="0"/>
            <w:r>
              <w:rPr>
                <w:sz w:val="24"/>
                <w:szCs w:val="24"/>
              </w:rPr>
              <w:t xml:space="preserve">Закон Кыргызской Республики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22.05.200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ехническом регулировании в Кыргызской Рес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ky-KG"/>
              </w:rPr>
              <w:t xml:space="preserve"> от 0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ky-KG"/>
              </w:rPr>
              <w:t>08.</w:t>
            </w:r>
            <w:r>
              <w:rPr>
                <w:sz w:val="24"/>
                <w:szCs w:val="24"/>
              </w:rPr>
              <w:t xml:space="preserve">2022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 КР № 267 от 20.05.2022 г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некоторых вопросах в сфере оценки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 февраля 2023 года № 78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aps/>
                <w:lang w:val="ky-KG"/>
              </w:rPr>
              <w:t xml:space="preserve">ПП КР </w:t>
            </w:r>
            <w:r>
              <w:rPr>
                <w:caps/>
              </w:rPr>
              <w:t>№ 260 от 22.05.2024</w:t>
            </w:r>
            <w:r>
              <w:rPr>
                <w:caps/>
                <w:lang w:val="ky-KG"/>
              </w:rPr>
              <w:t xml:space="preserve">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Об утверждении перечня технических средств связи, подлежащих обязательной сертификации по параметрам радиочастотного спектра, и внесении изменений в некоторые постановления правительства кыргызской республики, кабинета министров кыргызской республики в сфере подтверждения соответствия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0 от 28 января 2019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обязательном подтверждении соответствия продукции в форме принятия декларации о 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 февраля 2023 года № 78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y-KG"/>
              </w:rPr>
              <w:t>Постановление Кабинета Министров КР № 533 от 27.09.2022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y-KG"/>
              </w:rPr>
              <w:t>О внесении изменений в постановление Правительства Кыргызской Республики «Об обязательном подтверждении соответствия продукции в форме принятия декларации о соответствии» от 28.01.2019г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П КР № 78 от 17.02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 внесении изменений в некоторые постановления правительства </w:t>
            </w:r>
            <w:r>
              <w:rPr>
                <w:sz w:val="24"/>
                <w:szCs w:val="24"/>
                <w:lang w:val="ky-KG"/>
              </w:rPr>
              <w:t>К</w:t>
            </w:r>
            <w:r>
              <w:rPr>
                <w:sz w:val="24"/>
                <w:szCs w:val="24"/>
              </w:rPr>
              <w:t xml:space="preserve">ыргызской республики и кабинета министров </w:t>
            </w:r>
            <w:r>
              <w:rPr>
                <w:sz w:val="24"/>
                <w:szCs w:val="24"/>
                <w:lang w:val="ky-KG"/>
              </w:rPr>
              <w:t>К</w:t>
            </w:r>
            <w:r>
              <w:rPr>
                <w:sz w:val="24"/>
                <w:szCs w:val="24"/>
              </w:rPr>
              <w:t>ыргызской республики в сфере техническ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52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2.02.2015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полномоченных органах Кыргызской Республики в сфере технического регулирования в рамках Таможенн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П КР № 733 от 30.12.2019 года</w:t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>О внесении изменений в некоторые решения Правительства Кыргызской Республики в сфере оценки соответствия продукции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ky-KG"/>
              </w:rPr>
              <w:t xml:space="preserve">№ </w:t>
            </w:r>
            <w:r>
              <w:rPr>
                <w:sz w:val="24"/>
                <w:szCs w:val="24"/>
                <w:lang w:val="ky-KG"/>
              </w:rPr>
              <w:t>267 от 20.05.2022 года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ПП КР № 60 от 07.02.2022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О вопросах проведения государственного контроля (надзора) за соблюдением требований технических регла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8 от 17.02.2023 года 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КМ КР № 469</w:t>
            </w:r>
            <w:r>
              <w:rPr>
                <w:caps/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caps/>
                <w:sz w:val="24"/>
                <w:szCs w:val="24"/>
              </w:rPr>
              <w:t xml:space="preserve"> 14.08.2024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полномочивании органов по оценке соответствия и внесении изменений в некоторые постановления Кабинета Министров Кыргызской Республики в сфере оценки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  <w:t>Документы в области сертификации</w:t>
            </w:r>
          </w:p>
        </w:tc>
      </w:tr>
      <w:tr>
        <w:trPr>
          <w:trHeight w:val="165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6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КМ КР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№ 107 от 28.02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б утверждении Требований по сертификации (экспертам-аудиторам), органу, проводящему подтверждение компетентности экспертов по сертификации (экспертов-аудиторов), порядка подтверждения их компетентности, формирования и ведения единого реестра экспертов по сертификации (экспертов-ауди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Постановление Кабинета Министров КР № 610 от 21.11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б утверждении Концепции развития халал-туризма в Кыргызской Республике на 2023–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-</w:t>
            </w:r>
          </w:p>
        </w:tc>
      </w:tr>
      <w:tr>
        <w:trPr>
          <w:trHeight w:val="145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Постановление Кабинета</w:t>
            </w:r>
          </w:p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Министров КР № 719 от 29.12.2022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7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 xml:space="preserve">О внесении изменений в постановление Правительства КР «О вопросах реализации системы добровольной сертификации, маркировки продукции и услуг на соответствие стандартам «Халал» на территории КР» от 12.09.2017 года № 5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178 от 25.03.2010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Об утверждении новых форм бланков сертификата соответствия и декларации о 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22.05.2024 года </w:t>
            </w:r>
          </w:p>
        </w:tc>
      </w:tr>
      <w:tr>
        <w:trPr>
          <w:trHeight w:val="18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b/>
                <w:bCs/>
                <w:sz w:val="24"/>
                <w:szCs w:val="24"/>
              </w:rPr>
              <w:t>Наднациональное законодательство</w:t>
            </w:r>
            <w:r>
              <w:rPr>
                <w:b/>
                <w:bCs/>
                <w:sz w:val="24"/>
                <w:szCs w:val="24"/>
                <w:lang w:val="ky-KG"/>
              </w:rPr>
              <w:t xml:space="preserve"> (ЕАЭС)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Договор о евразийском экономическом союзе" (подписан в г. Астане 29.05.2014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  <w:lang w:val="ky-KG"/>
              </w:rPr>
            </w:pPr>
            <w:r>
              <w:rPr>
                <w:caps/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Раздел Х. Техническое регулир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9. Протокол о техническом регулировании в рамках Евразийского экономического союза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11. Протокол о признании результатов работ по аккредитации органов по оценке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>Изм. И доп., вступ. В силу с</w:t>
            </w:r>
            <w:r>
              <w:rPr>
                <w:caps/>
                <w:sz w:val="24"/>
                <w:szCs w:val="24"/>
              </w:rPr>
              <w:t xml:space="preserve"> 24.06.2024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Решение совета евразийской экономическ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От 5 декабря 2018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caps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N 1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Порядке включения аккредитованных органов по оцен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я (в том числе органов по сертификации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>испытательных лабораторий (центров)) в единый реестр орг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ценке соответствия Евразийского экономического союза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его формирования и вед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. решения Совета Евразийской экономической комиссии N 6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5.2023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Таможенного союза от 15.07.2011г. № 7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ложение о Едином знаке обращения продукции на рынке государств- членов Таможенного союза», утвержденное решением Комиссии Таможенного союза от 15.07.2011г. № 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/>
            </w:pPr>
            <w:r>
              <w:rPr/>
              <w:t xml:space="preserve">В ред. решения Комиссии ТС от 23.09.11г. N 800;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/>
              <w:t>решения Совета ЕЭК от 20.07.12г. N 61; решения Совета ЕЭК от 17.03.16г. N 22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ллегии Евразийской экономической комиссии от 25.12.2012г. № 2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ллегии Евразийской экономической комиссии от 25.12.2012г. № 293 «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/>
            </w:pPr>
            <w:r>
              <w:rPr/>
              <w:t>В ред. решения Коллегии Евразийской экономической комиссии</w:t>
            </w:r>
          </w:p>
          <w:p>
            <w:pPr>
              <w:pStyle w:val="Normal"/>
              <w:ind w:right="54" w:hanging="0"/>
              <w:rPr/>
            </w:pPr>
            <w:r>
              <w:rPr/>
              <w:t>от 15.11.2016 N 154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АК от 15.11.2016 г № 1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АК от 15.11.2016 г № 154 «О внесении изменений в Решение Коллегии Евразийской экономической комиссии от 25.12.2012 г « 293 « Единая форма сертификата соответствия требованиям технического регламента Евразийского экономического союза и правила его оформления . Единая форма декларации соответствия требованиям технического регламента Евразийского экономического союза и правила его оформ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/>
              <w:t>"Типовые схемы оценки соответствия продукции техрегламентам"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ЭК от 18.04.2018 № 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типовых схемах оценки соответ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9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о Евразийс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м союз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Протокол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 техническом регулировании в рамках евразийского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Экономическ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 признании результатов работ по аккредитации органов по оценке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color w:val="1C01BF"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ky-KG"/>
              </w:rPr>
              <w:t>3.Документы в области аккредитации</w:t>
            </w:r>
          </w:p>
        </w:tc>
      </w:tr>
      <w:tr>
        <w:trPr>
          <w:trHeight w:val="24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ky-KG"/>
              </w:rPr>
              <w:t>Национальное законодательство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olor w:val="1C01BF"/>
                <w:sz w:val="22"/>
                <w:szCs w:val="22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79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11.2006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color w:val="1C01BF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 аккредитации органов по оценке соответствия в Кыргызской Республ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12.2022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color w:val="1C01BF"/>
                <w:sz w:val="22"/>
                <w:szCs w:val="22"/>
              </w:rPr>
            </w:pPr>
            <w:r>
              <w:rPr>
                <w:color w:val="1C01BF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bookmarkStart w:id="1" w:name="_Hlk187601131"/>
            <w:bookmarkEnd w:id="1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95 от 16 декабря 2022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Правительства Кыргызской Республики "Об аккредитации органов по оценке соответствия в Кыргызской Республике" от 16 ноября 2006 года № 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з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от 16 ноября 2006 года № 7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 основаниях принятия национальным органом по аккредитации решений о включении/исключении аккредитованных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по оценке соответствия в национальную часть единого реестра органов по оценке соответствия Евразийского экономическ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В редакции постановления Кабинета Министров Кыргызской Республики № 88 от 28 февраля 2024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КМ КР  </w:t>
            </w:r>
            <w:r>
              <w:rPr>
                <w:sz w:val="24"/>
                <w:szCs w:val="24"/>
              </w:rPr>
              <w:t>№ 88 от 28.02.2024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 внесении изменений в некоторые постановления правительства кыргызской республики в сфере подтверждения соответствия продукции и аккредитации органов по оценке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12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05.03.2010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>О Центре аккредитации при Министерстве экономического регулирования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ky-KG"/>
              </w:rPr>
              <w:t xml:space="preserve"> от </w:t>
            </w:r>
            <w:r>
              <w:rPr>
                <w:sz w:val="24"/>
                <w:szCs w:val="24"/>
              </w:rPr>
              <w:t xml:space="preserve">17.02.2023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86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8.02.2013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ыргызского центра аккредитации при Министерстве экономики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caps/>
                <w:sz w:val="24"/>
                <w:szCs w:val="24"/>
              </w:rPr>
              <w:t xml:space="preserve">№ 43 </w:t>
            </w:r>
            <w:r>
              <w:rPr>
                <w:sz w:val="24"/>
                <w:szCs w:val="24"/>
              </w:rPr>
              <w:t>от 22.01.2018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правительства </w:t>
            </w:r>
            <w:r>
              <w:rPr>
                <w:sz w:val="24"/>
                <w:szCs w:val="24"/>
                <w:lang w:val="ky-KG"/>
              </w:rPr>
              <w:t>КР</w:t>
            </w:r>
            <w:r>
              <w:rPr>
                <w:sz w:val="24"/>
                <w:szCs w:val="24"/>
              </w:rPr>
              <w:t xml:space="preserve"> от 16.11.2006г. № 795 «об аккредитации органов по оценке соответствия в Кыргызской Республи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bookmarkStart w:id="2" w:name="_Hlk187603205"/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300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0.02.2021 года </w:t>
            </w:r>
            <w:bookmarkEnd w:id="2"/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ыргызском центре аккредитации при Министерстве экономики и коммерции Кыргызской Республики, утвержденное постановлением Кабинета министров Кыргызской Республики «О вопросах подведомственных подразделений и организаций Министерства экономики и коммерции Кыргызской Республи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28 февраля 2023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45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08.2008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о специальных средствах Кыргызского центра аккреди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7 февраля 2023 года № 78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36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06.2015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>О порядке выдачи единых форм бланков сертификатов соответствия, бланков приложений к сертификатам соответствия требованиям технических регламентов таможенн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7.02.2023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4 от 27.12.2016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и дополнений в некоторые решения правительства </w:t>
            </w:r>
            <w:r>
              <w:rPr>
                <w:sz w:val="24"/>
                <w:szCs w:val="24"/>
                <w:lang w:val="ky-KG"/>
              </w:rPr>
              <w:t>КР</w:t>
            </w:r>
            <w:r>
              <w:rPr>
                <w:sz w:val="24"/>
                <w:szCs w:val="24"/>
              </w:rPr>
              <w:t>: по формированию и ведению единого реестра выданных одобрений типа транспортного средства, одобрений типа шасси, свидетельств о безопасности конструкции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caps/>
                <w:sz w:val="24"/>
                <w:szCs w:val="24"/>
              </w:rPr>
              <w:t>350</w:t>
            </w:r>
            <w:r>
              <w:rPr>
                <w:caps/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2.07.2023 года 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bCs/>
                <w:cap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  <w:t>Наднациональное законодательство (ЕАЭС) см. раздел 1.2</w:t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4. </w:t>
            </w:r>
            <w:r>
              <w:rPr>
                <w:b/>
                <w:sz w:val="24"/>
                <w:szCs w:val="24"/>
              </w:rPr>
              <w:t>Документы в области метрологии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>Закон К</w:t>
            </w:r>
            <w:r>
              <w:rPr>
                <w:sz w:val="24"/>
                <w:szCs w:val="24"/>
                <w:lang w:val="ky-KG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09.07.201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единства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 xml:space="preserve">1.08.2022 года 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446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 xml:space="preserve">2.09.2019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мерах по реализации Закона Кыргызской Республики «Об обеспечении единства измерен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4</w:t>
            </w:r>
            <w:r>
              <w:rPr>
                <w:sz w:val="24"/>
                <w:szCs w:val="24"/>
                <w:lang w:val="ky-KG"/>
              </w:rPr>
              <w:t xml:space="preserve"> от </w:t>
            </w:r>
            <w:r>
              <w:rPr>
                <w:sz w:val="24"/>
                <w:szCs w:val="24"/>
              </w:rPr>
              <w:t xml:space="preserve">13.09.2023 года 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№ 464 от 10 сентября 2019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>Об утверждении Порядка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 xml:space="preserve">№ 49 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ky-KG"/>
              </w:rPr>
              <w:t>02.</w:t>
            </w:r>
            <w:r>
              <w:rPr>
                <w:sz w:val="24"/>
                <w:szCs w:val="24"/>
              </w:rPr>
              <w:t xml:space="preserve">2013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оведения аттестации поверителей средств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ky-KG"/>
              </w:rPr>
              <w:t xml:space="preserve"> от </w:t>
            </w:r>
            <w:r>
              <w:rPr>
                <w:sz w:val="24"/>
                <w:szCs w:val="24"/>
              </w:rPr>
              <w:t xml:space="preserve">10.02.2023 года 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 xml:space="preserve">№ 119 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ky-KG"/>
              </w:rPr>
              <w:t>03.</w:t>
            </w:r>
            <w:r>
              <w:rPr>
                <w:sz w:val="24"/>
                <w:szCs w:val="24"/>
              </w:rPr>
              <w:t xml:space="preserve">2013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оложения о правилах написания и применения единиц величин в Кыргызской Рес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 14.</w:t>
            </w:r>
            <w:r>
              <w:rPr>
                <w:sz w:val="24"/>
                <w:szCs w:val="24"/>
                <w:lang w:val="ky-KG"/>
              </w:rPr>
              <w:t>10.</w:t>
            </w:r>
            <w:r>
              <w:rPr>
                <w:sz w:val="24"/>
                <w:szCs w:val="24"/>
              </w:rPr>
              <w:t xml:space="preserve">2016 года 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441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 24.08.2020</w:t>
            </w:r>
            <w:r>
              <w:rPr>
                <w:sz w:val="24"/>
                <w:szCs w:val="24"/>
                <w:lang w:val="ky-KG"/>
              </w:rPr>
              <w:t xml:space="preserve"> го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тверждения национальных эталонов единиц величин, ведения Государственного реестра национальных эталонов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 xml:space="preserve">ПМК № 434 от 31 июля 202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технических требованиях при учете, приеме, хранении и реализации горюче-смазочных материалов в Кыргызской Республи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Договор о евразийском экономическом союзе" (подписан в г. Астане 29.05.2014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о Евразийс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м сою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согласованной политики в области обеспечения единства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5. Национальные д</w:t>
            </w:r>
            <w:r>
              <w:rPr>
                <w:b/>
                <w:sz w:val="24"/>
                <w:szCs w:val="24"/>
              </w:rPr>
              <w:t xml:space="preserve">окументы в области </w:t>
            </w:r>
            <w:r>
              <w:rPr>
                <w:b/>
                <w:sz w:val="24"/>
                <w:szCs w:val="24"/>
                <w:lang w:val="ky-KG"/>
              </w:rPr>
              <w:t>оценки соответствия в различных областях деятельности</w:t>
            </w:r>
          </w:p>
        </w:tc>
      </w:tr>
      <w:tr>
        <w:trPr>
          <w:trHeight w:val="38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Операции с драгоценными металлами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6" w:leader="none"/>
              </w:tabs>
              <w:ind w:right="57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570 от 14.09.2017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которых вопросах ведения операций с сырьевыми товарами, содержащими драгоцен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caps/>
                <w:sz w:val="24"/>
                <w:szCs w:val="24"/>
              </w:rPr>
              <w:t>384</w:t>
            </w:r>
            <w:r>
              <w:rPr>
                <w:caps/>
                <w:sz w:val="24"/>
                <w:szCs w:val="24"/>
                <w:lang w:val="ky-KG"/>
              </w:rPr>
              <w:t xml:space="preserve"> </w:t>
            </w:r>
            <w:r>
              <w:rPr>
                <w:caps/>
                <w:sz w:val="24"/>
                <w:szCs w:val="24"/>
              </w:rPr>
              <w:t>15.06.</w:t>
            </w:r>
            <w:r>
              <w:rPr>
                <w:sz w:val="24"/>
                <w:szCs w:val="24"/>
              </w:rPr>
              <w:t xml:space="preserve">2022 года 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tabs>
                <w:tab w:val="clear" w:pos="708"/>
                <w:tab w:val="left" w:pos="1696" w:leader="none"/>
              </w:tabs>
              <w:spacing w:lineRule="auto" w:line="240" w:before="0" w:after="0"/>
              <w:ind w:left="0" w:right="147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Техосмотр транспортных средств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029" w:leader="none"/>
                <w:tab w:val="left" w:pos="1080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621 от 21.11.20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 внесении изменений в некоторые решения Правительства Кыргызской Республики в сфере технического осмотра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№ 350 от 12.07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б утверждении Порядка проведения технического осмотра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587 от 15.11.2016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б утверждении Правил проведения переоборудования транспортных средств, находящихся в эксплуатации, в случае внесения изменений в их констр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39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 xml:space="preserve">от 11.03.2023 года 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Постановление Кабинета Министров КР № 412 от 14.08.2023 года</w:t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О некоторых вопросах оценки соответствия транспортных средств, производимых в Кыргызской Республ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40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716" w:leader="none"/>
              </w:tabs>
              <w:spacing w:lineRule="auto" w:line="240" w:before="0" w:after="0"/>
              <w:ind w:left="0" w:right="48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ТР ТС 018/20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 безопасности колесных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716" w:leader="none"/>
              </w:tabs>
              <w:spacing w:lineRule="auto" w:line="240" w:before="0" w:after="0"/>
              <w:ind w:left="0" w:right="48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Решение Коллегии ЕЭК от 09.12.2014 № 232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"О Правилах заполнения бланков одобрения типа транспортного средства, одобрения типа шасси, уведомления об отмене документа, удостоверяющего соответствие техническому регламенту, свидетельства о безопасности конструкции транспортного средства и свидетельства о соответствии транспортного средства с внесенными в его конструкцию изменениями требованиям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Гражданское и служебное оружие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Закон Кыргызской Республики №115 от 10.09.2021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 xml:space="preserve">Об оруж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№ 310 от 19.06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б утверждении Порядка проведения обязательной сертификации гражданского и служебного оружия и патронов к нему, а также конструктивно сходных с оружием изделий и Перечня гражданского и служебного оружия и патронов к нему, а также конструктивно сходных с оружием изделий, подлежащих обязательной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Изменение от 2 сентября 2025 года № 551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Изменение от 2 сентября 2025 года № 5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О внесении изменений в постановление Кабинета Министров Кыргызской Республики «Об утверждении Порядка проведения обязательной сертификации гражданского и служебного оружия и патронов к нему, а также конструктивно сходных с оружием изделий и Перечня гражданского и служебного оружия и патронов к нему, а также конструктивно сходных с оружием изделий, подлежащих обязательной сертификации» от 19 июня 2023 года №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Наразрушающий контроль</w:t>
            </w:r>
          </w:p>
        </w:tc>
      </w:tr>
      <w:tr>
        <w:trPr>
          <w:trHeight w:val="83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СДАНК-01-2020 </w:t>
            </w:r>
          </w:p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Правила аттестации и основные требования к лабораториям неразруш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СДАНК-02-20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Правила аттестации персонала в области неразруш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ПМГ 15-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Правила по межгосударственной стандартизации. Требования к компетентности лабораторий неразрушающего контроля и технической диагно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СНиП КР 42-02:20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"Строительство систем газоснаб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Лекарственные средства и медицинские изделия</w:t>
            </w:r>
          </w:p>
        </w:tc>
      </w:tr>
      <w:tr>
        <w:trPr>
          <w:trHeight w:val="21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Национальное законодательство</w:t>
            </w:r>
          </w:p>
        </w:tc>
      </w:tr>
      <w:tr>
        <w:trPr>
          <w:trHeight w:val="107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Закон Кыргызской Республики № 13 от 12.01.2024 года</w:t>
              <w:tab/>
              <w:t xml:space="preserve">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б обращении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Закон Кыргызской Республики № 216 от 29.12.2023 года</w:t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бращении медицински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Решение №100 от 11.08.2020г.</w:t>
              <w:tab/>
              <w:t xml:space="preserve"> </w:t>
            </w:r>
          </w:p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 фармакопее Евразийского экономического союза Том 1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​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Решение Совета Евразийской экономической комиссии от 3 ноября 2016 г. № 78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 Правилах регистрации и экспертизы лекарственных средств для медицинского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Решение Совета Евразийской экономической комиссии от 3 ноября 2016 г. № 8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б утверждении Правил надлежащей лабораторной практики Евразийского экономического союза в сфере обращени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Некоторые технические регламенты КР, применимые в оценке соответствия, в сферах на которые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 xml:space="preserve"> не распространяются технические регламенты таможенного союза можно смотреть по ссылке:</w:t>
            </w:r>
          </w:p>
          <w:p>
            <w:pPr>
              <w:pStyle w:val="TkForma"/>
              <w:spacing w:lineRule="auto" w:line="240" w:before="0" w:after="12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aps/>
                  <w:lang w:val="ky-KG"/>
                </w:rPr>
                <w:t>https://www.nism.gov.kg/ru/freepages/142</w:t>
              </w:r>
            </w:hyperlink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Закон КР N 34 от 30 мая 2011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Технический регламент "О безопасности питьевой в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Закон КР N 224 от 2011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Технический регламент "О радиационной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Закон КР от 29 января 2010 года № 1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Технический регламент "Безопасность строительных материалов, изделий и конструк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Действующий, не смотря на статус “Утратил силу”</w:t>
            </w:r>
          </w:p>
        </w:tc>
      </w:tr>
      <w:tr>
        <w:trPr>
          <w:trHeight w:val="82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Документы в области оценки соответствия в различных областях деятельности Наднациональное законодательство (ЕАЭС)</w:t>
            </w:r>
          </w:p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 xml:space="preserve">Можно смотреть по ссылке </w:t>
            </w:r>
          </w:p>
          <w:p>
            <w:pPr>
              <w:pStyle w:val="TkForma"/>
              <w:spacing w:lineRule="auto" w:line="240" w:before="0" w:after="120"/>
              <w:ind w:left="0" w:right="147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aps/>
                  <w:lang w:val="ky-KG"/>
                </w:rPr>
                <w:t>https://eec.eaeunion.org/comission/department/deptexreg/tr/TR_general.php</w:t>
              </w:r>
            </w:hyperlink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Здравоохранение и деятельность медицинских лабораторий</w:t>
            </w:r>
          </w:p>
        </w:tc>
      </w:tr>
      <w:tr>
        <w:trPr>
          <w:trHeight w:val="63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№201 от 11 апреля 2016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б утверждении актов в области общественного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252 от 8 января 2019 года</w:t>
            </w:r>
          </w:p>
        </w:tc>
      </w:tr>
      <w:tr>
        <w:trPr>
          <w:trHeight w:val="61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Закон КР от 23 января 2025 года № 2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О биологической безопасности в Кыргызской Республ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highlight w:val="yellow"/>
                <w:lang w:val="ky-KG"/>
              </w:rPr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Ветеринария</w:t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Национальное законодательство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</w:rPr>
              <w:t>Закон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КР № 175 от 30 декабря 201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О Ветерин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4 августа 2023 года № 163</w:t>
            </w:r>
          </w:p>
        </w:tc>
      </w:tr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28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Международные нормативно-правовые акты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Документы Всемирной организации здоровья животных ВОЗЖ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Кодекс здоровья наземных животных МЭБ </w:t>
            </w:r>
          </w:p>
          <w:p>
            <w:pPr>
              <w:pStyle w:val="Default"/>
              <w:rPr>
                <w:color w:val="0000FF"/>
              </w:rPr>
            </w:pPr>
            <w:hyperlink r:id="rId4">
              <w:r>
                <w:rPr>
                  <w:rStyle w:val="InternetLink"/>
                </w:rPr>
                <w:t>https://rr-europe.woah.org/en/our-missions/standards/</w:t>
              </w:r>
            </w:hyperlink>
          </w:p>
          <w:p>
            <w:pPr>
              <w:pStyle w:val="Default"/>
              <w:rPr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Руководство по наземным животным МЭБ </w:t>
            </w:r>
          </w:p>
          <w:p>
            <w:pPr>
              <w:pStyle w:val="Default"/>
              <w:rPr>
                <w:color w:val="0000FF"/>
              </w:rPr>
            </w:pPr>
            <w:hyperlink r:id="rId5">
              <w:r>
                <w:rPr>
                  <w:rStyle w:val="InternetLink"/>
                </w:rPr>
                <w:t>https://www.woah.org/en/what-we-do/standards/codes-and-manuals/terrestrial-manual-online-access/</w:t>
              </w:r>
            </w:hyperlink>
          </w:p>
          <w:p>
            <w:pPr>
              <w:pStyle w:val="Default"/>
              <w:rPr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Руководство по водным животным МЭБ </w:t>
            </w:r>
          </w:p>
          <w:p>
            <w:pPr>
              <w:pStyle w:val="Default"/>
              <w:spacing w:before="0" w:after="120"/>
              <w:rPr>
                <w:color w:val="0000FF"/>
              </w:rPr>
            </w:pPr>
            <w:hyperlink r:id="rId6">
              <w:r>
                <w:rPr>
                  <w:rStyle w:val="InternetLink"/>
                </w:rPr>
                <w:t>https://www.woah.org/en/what-we-do/standards/codes-and-manuals/aquatic-manual-online-access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000FF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FF"/>
                <w:lang w:val="ky-KG"/>
              </w:rPr>
            </w:r>
          </w:p>
        </w:tc>
      </w:tr>
      <w:tr>
        <w:trPr>
          <w:trHeight w:val="28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Документы ЕАЭС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D0D0D"/>
              </w:rPr>
              <w:t>Решени</w:t>
            </w:r>
            <w:r>
              <w:rPr>
                <w:color w:val="0D0D0D"/>
                <w:lang w:val="ky-KG"/>
              </w:rPr>
              <w:t>е</w:t>
            </w:r>
            <w:r>
              <w:rPr>
                <w:color w:val="0D0D0D"/>
              </w:rPr>
              <w:t xml:space="preserve"> ЕАЭК №317 от 18.10.2010г.</w:t>
            </w:r>
          </w:p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D0D0D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</w:rPr>
            </w:pPr>
            <w:r>
              <w:rPr>
                <w:color w:val="0D0D0D"/>
              </w:rPr>
              <w:t>“</w:t>
            </w:r>
            <w:r>
              <w:rPr>
                <w:color w:val="0D0D0D"/>
              </w:rPr>
              <w:t xml:space="preserve">О применении ветеринарно-санитарных </w:t>
            </w:r>
          </w:p>
          <w:p>
            <w:pPr>
              <w:pStyle w:val="Default"/>
              <w:rPr>
                <w:color w:val="0D0D0D"/>
              </w:rPr>
            </w:pPr>
            <w:r>
              <w:rPr>
                <w:color w:val="0D0D0D"/>
              </w:rPr>
              <w:t xml:space="preserve">мер в таможенном союзе” </w:t>
            </w:r>
          </w:p>
          <w:p>
            <w:pPr>
              <w:pStyle w:val="Default"/>
              <w:spacing w:before="0" w:after="120"/>
              <w:rPr>
                <w:color w:val="0000FF"/>
              </w:rPr>
            </w:pPr>
            <w:hyperlink r:id="rId7">
              <w:r>
                <w:rPr>
                  <w:rStyle w:val="InternetLink"/>
                </w:rPr>
                <w:t>http://www.eurasiancommission.org/_layouts/Lanit.EEC.Desicions/Download.aspx?IsDlg=0&amp;print=1&amp;ID=1369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  <w:lang w:val="ky-KG"/>
              </w:rPr>
              <w:t>ешени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</w:rPr>
              <w:t xml:space="preserve"> ЕАЭС №80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</w:rPr>
              <w:t>о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</w:rPr>
              <w:t xml:space="preserve"> 10.11.2017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</w:rPr>
              <w:t>г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D0D0D"/>
              </w:rPr>
              <w:t>“</w:t>
            </w:r>
            <w:r>
              <w:rPr>
                <w:color w:val="0D0D0D"/>
              </w:rPr>
              <w:t>Об утверждении Правил организации проведения лабораторных исследований (</w:t>
            </w:r>
            <w:r>
              <w:rPr>
                <w:color w:val="0D0D0D"/>
                <w:lang w:val="ky-KG"/>
              </w:rPr>
              <w:t>и</w:t>
            </w:r>
            <w:r>
              <w:rPr>
                <w:color w:val="0D0D0D"/>
              </w:rPr>
              <w:t xml:space="preserve">спытаний) при осуществлении ветеринарного контроля (надзора)” </w:t>
            </w:r>
          </w:p>
          <w:p>
            <w:pPr>
              <w:pStyle w:val="Default"/>
              <w:spacing w:before="0" w:after="120"/>
              <w:rPr>
                <w:color w:val="0000FF"/>
              </w:rPr>
            </w:pP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e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aeun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dialibrar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30/</w:t>
              </w:r>
              <w:r>
                <w:rPr>
                  <w:rStyle w:val="InternetLink"/>
                  <w:lang w:val="en-US"/>
                </w:rPr>
                <w:t>Reshenie</w:t>
              </w:r>
              <w:r>
                <w:rPr>
                  <w:rStyle w:val="InternetLink"/>
                </w:rPr>
                <w:t>-80.</w:t>
              </w:r>
              <w:r>
                <w:rPr>
                  <w:rStyle w:val="InternetLink"/>
                  <w:lang w:val="en-US"/>
                </w:rPr>
                <w:t>pdf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-2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</w:rPr>
              <w:t xml:space="preserve">Решение комиссии таможенного союз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</w:rPr>
              <w:t>N 317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</w:rPr>
              <w:t xml:space="preserve">18.06.2010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«О применении ветеринарно-санитарных мер в Евразийском экономическом союзе» (вместе с «Положением о Едином порядке осуществления ветеринарного контроля (надзора) на таможенной границе Евразийского экономического союза и на таможенной территории Евразийского экономического союза», «Положением о едином порядке проведения совместных проверок объектов и отбора проб товаров (продукции), подлежащих ветеринарному контролю (надзору)», «Едиными ветеринарными (ветеринарно-санитарными) требованиями, предъявляемые к товарам, подлежащим ветеринарному контролю (надзору)»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Авиатопливообеспечение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Авиационные правила Кыргызской Республик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>Авиатопливообеспечение</w:t>
            </w:r>
          </w:p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ky-KG"/>
                </w:rPr>
                <w:t>https://www.caa.kg/ru/legislation/aviacionnye-pravila-konkretnye-ekspluatacionnye-pravila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  <w:tr>
        <w:trPr>
          <w:trHeight w:val="20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Кибербезопасность</w:t>
            </w:r>
          </w:p>
        </w:tc>
      </w:tr>
      <w:tr>
        <w:trPr>
          <w:trHeight w:val="60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>Закон КР от 17 июля 2024 года № 1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>О кибербезопасности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 xml:space="preserve">Постановление кабмина КР </w:t>
            </w:r>
            <w:r>
              <w:rPr>
                <w:color w:val="0D0D0D"/>
                <w:sz w:val="22"/>
                <w:szCs w:val="22"/>
              </w:rPr>
              <w:t>№621</w:t>
            </w:r>
            <w:r>
              <w:rPr>
                <w:color w:val="0D0D0D"/>
                <w:sz w:val="22"/>
                <w:szCs w:val="22"/>
                <w:lang w:val="ky-KG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от 15 октября 202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Об утверждении Положения о системе сертификации средств защиты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  <w:tr>
        <w:trPr>
          <w:trHeight w:val="82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ky-KG"/>
              </w:rPr>
              <w:t>Перечень технических регламентов КР</w:t>
            </w:r>
          </w:p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aps/>
                  <w:lang w:val="ky-KG"/>
                </w:rPr>
                <w:t>https://www.nism.gov.kg/ru/freepages/142</w:t>
              </w:r>
            </w:hyperlink>
          </w:p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FF0000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FF0000"/>
                <w:lang w:val="ky-KG"/>
              </w:rPr>
              <w:t>Действуют только если отсутсвует наднациональное регулирование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aps w:val="false"/>
                <w:smallCaps w:val="false"/>
                <w:lang w:val="ky-KG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ky-KG"/>
              </w:rPr>
              <w:t>Производственный контроль, стандарты</w:t>
            </w:r>
          </w:p>
        </w:tc>
      </w:tr>
      <w:tr>
        <w:trPr>
          <w:trHeight w:val="46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D0D0D"/>
                <w:sz w:val="22"/>
                <w:szCs w:val="22"/>
                <w:lang w:val="ky-KG"/>
              </w:rPr>
              <w:t xml:space="preserve">ГОСТ 24297 — 2013 </w:t>
            </w:r>
          </w:p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>Верификация закупленной продукции. Организация проведения и методы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3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 xml:space="preserve">№ </w:t>
          </w:r>
          <w:r>
            <w:rPr>
              <w:bCs/>
              <w:color w:val="00000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lang w:val="ky-KG"/>
            </w:rPr>
          </w:pPr>
          <w:r>
            <w:rPr>
              <w:bCs/>
              <w:color w:val="0000FF"/>
              <w:lang w:val="ky-KG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</w:rPr>
          </w:pPr>
          <w:r>
            <w:rPr>
              <w:bCs/>
              <w:color w:val="0000FF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FF"/>
              <w:lang w:val="ky-KG"/>
            </w:rPr>
          </w:pPr>
          <w:r>
            <w:rPr>
              <w:color w:val="0000FF"/>
              <w:lang w:val="ky-KG"/>
            </w:rPr>
            <w:t>15.01.20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 xml:space="preserve">Стр. </w:t>
          </w:r>
          <w:r>
            <w:rPr>
              <w:bCs/>
              <w:color w:val="000000"/>
            </w:rPr>
            <w:fldChar w:fldCharType="begin"/>
          </w:r>
          <w:r>
            <w:rPr>
              <w:bCs/>
              <w:color w:val="000000"/>
            </w:rPr>
            <w:instrText xml:space="preserve"> PAGE </w:instrText>
          </w:r>
          <w:r>
            <w:rPr>
              <w:bCs/>
              <w:color w:val="000000"/>
            </w:rPr>
            <w:fldChar w:fldCharType="separate"/>
          </w:r>
          <w:r>
            <w:rPr>
              <w:bCs/>
              <w:color w:val="000000"/>
            </w:rPr>
            <w:t>9</w:t>
          </w:r>
          <w:r>
            <w:rPr>
              <w:bCs/>
              <w:color w:val="000000"/>
            </w:rPr>
            <w:fldChar w:fldCharType="end"/>
          </w:r>
          <w:r>
            <w:rPr>
              <w:bCs/>
              <w:color w:val="000000"/>
            </w:rPr>
            <w:t xml:space="preserve"> из </w:t>
          </w:r>
          <w:r>
            <w:rPr>
              <w:bCs/>
              <w:color w:val="000000"/>
            </w:rPr>
            <w:fldChar w:fldCharType="begin"/>
          </w:r>
          <w:r>
            <w:rPr>
              <w:bCs/>
              <w:color w:val="000000"/>
            </w:rPr>
            <w:instrText xml:space="preserve"> NUMPAGES \* ARABIC </w:instrText>
          </w:r>
          <w:r>
            <w:rPr>
              <w:bCs/>
              <w:color w:val="000000"/>
            </w:rPr>
            <w:fldChar w:fldCharType="separate"/>
          </w:r>
          <w:r>
            <w:rPr>
              <w:bCs/>
              <w:color w:val="000000"/>
            </w:rPr>
            <w:t>9</w:t>
          </w:r>
          <w:r>
            <w:rPr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582"/>
      <w:gridCol w:w="4678"/>
      <w:gridCol w:w="2659"/>
    </w:tblGrid>
    <w:tr>
      <w:trPr>
        <w:trHeight w:val="558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457835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 xml:space="preserve">Кыргызский центр аккредитации  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color w:val="000000"/>
              <w:sz w:val="24"/>
              <w:szCs w:val="24"/>
            </w:rPr>
            <w:t xml:space="preserve">Законодательные, нормативные правовые акты в области оценки соответствия </w:t>
          </w:r>
        </w:p>
      </w:tc>
      <w:tc>
        <w:tcPr>
          <w:tcW w:w="2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ky-KG"/>
            </w:rPr>
          </w:pPr>
          <w:r>
            <w:rPr>
              <w:b/>
              <w:bCs/>
              <w:sz w:val="24"/>
              <w:szCs w:val="24"/>
              <w:lang w:val="ky-KG"/>
            </w:rPr>
            <w:t>Ф.КЦА-ПА 3ООС.Р2</w:t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ky-KG"/>
            </w:rPr>
          </w:pPr>
          <w:r>
            <w:rPr>
              <w:b/>
              <w:color w:val="000000"/>
              <w:sz w:val="24"/>
              <w:szCs w:val="24"/>
            </w:rPr>
            <w:t>(информационное)</w:t>
          </w:r>
        </w:p>
      </w:tc>
    </w:tr>
  </w:tbl>
  <w:p>
    <w:pPr>
      <w:pStyle w:val="Header"/>
      <w:jc w:val="right"/>
      <w:rPr>
        <w:b/>
        <w:b/>
        <w:bCs/>
        <w:lang w:val="ky-KG"/>
      </w:rPr>
    </w:pPr>
    <w:r>
      <w:rPr>
        <w:b/>
        <w:bCs/>
        <w:lang w:val="ky-K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cs="Arial"/>
      <w:i/>
      <w:iCs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cs="Arial"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sm.gov.kg/ru/freepages/142" TargetMode="External"/><Relationship Id="rId3" Type="http://schemas.openxmlformats.org/officeDocument/2006/relationships/hyperlink" Target="https://eec.eaeunion.org/comission/department/deptexreg/tr/TR_general.php" TargetMode="External"/><Relationship Id="rId4" Type="http://schemas.openxmlformats.org/officeDocument/2006/relationships/hyperlink" Target="https://rr-europe.woah.org/en/our-missions/standards/" TargetMode="External"/><Relationship Id="rId5" Type="http://schemas.openxmlformats.org/officeDocument/2006/relationships/hyperlink" Target="https://www.woah.org/en/what-we-do/standards/codes-and-manuals/terrestrial-manual-online-access/" TargetMode="External"/><Relationship Id="rId6" Type="http://schemas.openxmlformats.org/officeDocument/2006/relationships/hyperlink" Target="https://www.woah.org/en/what-we-do/standards/codes-and-manuals/aquatic-manual-online-access" TargetMode="External"/><Relationship Id="rId7" Type="http://schemas.openxmlformats.org/officeDocument/2006/relationships/hyperlink" Target="http://www.eurasiancommission.org/_layouts/Lanit.EEC.Desicions/Download.aspx?IsDlg=0&amp;print=1&amp;ID=1369" TargetMode="External"/><Relationship Id="rId8" Type="http://schemas.openxmlformats.org/officeDocument/2006/relationships/hyperlink" Target="https://eec.eaeunion.org/upload/medialibrary/e30/Reshenie-80.pdf" TargetMode="External"/><Relationship Id="rId9" Type="http://schemas.openxmlformats.org/officeDocument/2006/relationships/hyperlink" Target="https://www.caa.kg/ru/legislation/aviacionnye-pravila-konkretnye-ekspluatacionnye-pravila" TargetMode="External"/><Relationship Id="rId10" Type="http://schemas.openxmlformats.org/officeDocument/2006/relationships/hyperlink" Target="https://www.nism.gov.kg/ru/freepages/142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47:00Z</dcterms:created>
  <dc:creator>Нина Мухамедшина</dc:creator>
  <dc:description/>
  <cp:keywords/>
  <dc:language>en-US</dc:language>
  <cp:lastModifiedBy>Madina</cp:lastModifiedBy>
  <cp:lastPrinted>2024-07-12T10:56:00Z</cp:lastPrinted>
  <dcterms:modified xsi:type="dcterms:W3CDTF">2026-01-15T11:43:00Z</dcterms:modified>
  <cp:revision>78</cp:revision>
  <dc:subject/>
  <dc:title>Переч НПА</dc:title>
</cp:coreProperties>
</file>